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ormal1"/>
        </w:rPr>
        <w:t>Then share with students the kind of behavior that is usually considered a form of sexual harassment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xual jok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ouching in an inappropriate wa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nappropriate gestures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Spreading rumors about another person’s sexual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:</w:t>
      </w:r>
    </w:p>
    <w:p>
      <w:pPr>
        <w:pStyle w:val="Normal"/>
        <w:rPr/>
      </w:pPr>
      <w:r>
        <w:rPr/>
        <w:t>Description of the problem at South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es: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1:01:00Z</dcterms:created>
  <dc:creator>Carolynn</dc:creator>
  <dc:description/>
  <dc:language>en-US</dc:language>
  <cp:lastModifiedBy>Carolynn</cp:lastModifiedBy>
  <dcterms:modified xsi:type="dcterms:W3CDTF">2010-03-16T19:49:00Z</dcterms:modified>
  <cp:revision>1</cp:revision>
  <dc:subject/>
  <dc:title>Then share with students the kind of behavior that is usually considered a form of sexual harassment:</dc:title>
</cp:coreProperties>
</file>